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CC"/>
        </w:rPr>
        <w:t>List of Female Muslim Names and their Meanings</w:t>
      </w:r>
      <w:r>
        <w:rPr/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3950"/>
        <w:gridCol w:w="1058"/>
        <w:gridCol w:w="3000"/>
      </w:tblGrid>
      <w:tr>
        <w:trPr/>
        <w:tc>
          <w:tcPr>
            <w:tcW w:w="1079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an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ee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ranc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l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ectly forme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dab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pe and ne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e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a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af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st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ines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lam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ty; one who has pleasant dreams; imaginativ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d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dge; Knowledg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ing; Return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s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ing; Prosperous; Wife of Prophet Muhamma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li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lted; Highest social stand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i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lted; Highest social stand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ma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mon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maa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pes; Aspi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l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pe; Aspirati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ni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hes; Aspi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tull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male servant of Allah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e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stworthy; Faith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e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der; Princ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a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b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ume; Ambergri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ees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iendly; of good compan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wa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ys of ligh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eb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ty and smar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ej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ant smel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ob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oman) Loving to her husban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w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male mountain goa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tends to the weak and heals them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t known for its greenn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al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eel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belonging to a great heritage and famil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ughter of Abu Bak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sm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ent; Preciou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e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; distinc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ha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wers; Blossom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eez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eemed; Precious; Cherish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z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ng female gazell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dr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mbling full moon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hee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zzling; Brillia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hiy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; Radia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qi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me of the Queen of Sheba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a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 tip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aa'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asi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l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e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l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heer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nger of good tiding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mil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oo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etic virgin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h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ome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hay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beautiful and tender bod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hu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eno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z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; Winne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dhee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rtu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dw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derived from self-sacrific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lak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ee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qu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ee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y; Joyf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ya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ti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Prophet Muhammad's daughter (Literally: accustom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ati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tivat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atin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tivat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wz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ful; Victoriou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doo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dis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a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al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ra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ayd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ng and delica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husoon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ches (tree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d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e to righteousnes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d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ee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eworth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in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a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c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a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reol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ee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tle; Pati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eef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e believ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ed; Happ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n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yaa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iriously in lov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yat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if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ender; of beautiful bod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ss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in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nd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guidanc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bird which lives in a quiet area and whenever it flies to the city it fills the people with jo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or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ge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s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btihaaj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raa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; Hospitality; Generos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haam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uiti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th; Belief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tithal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olite) Obedienc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aa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 of kindness; Benefaction; Bestowa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a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bilit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a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ern; Solicitud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isa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umph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zdihaa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urishing; Blossom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rity; Elucidati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eel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aan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rt or so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maa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ver pear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am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eel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perfec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e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us; Nobl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wkab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elli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wth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in Paradis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deej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Prophet Muhammad's wif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li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morta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wl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r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itable; Goo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lood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mortal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uthe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in Jannah (paradise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lthoo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ughter of the prophet Mohammed peace be upon him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ee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 to the touch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k-lipp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ef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tle; Kin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e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de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baab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nermost essenc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kness of lip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dee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eworth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ell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s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king with proud swinging gai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i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ou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ee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ou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aari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good and honorable characte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ak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ge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aa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ing light (lighthouse)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aam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irati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ya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Mother of Jesu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aal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ainment; Achieveme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w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 Arabic nam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moo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picious; Bless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s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alk with a swinging gai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soo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beautiful face and bod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yya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alk with a swinging gai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fee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j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rt's blood; So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h; Desir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ee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luminating; Shedding ligh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heer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ving counse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ee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llige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eel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sity; Dew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i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begining, firs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i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re, Preciou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ee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al (to another person); Riva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w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ci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fees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cious th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i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rer; Obtain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ee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ing a soft, enjoyable lif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a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eeb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noble birth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at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w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dential talk; Secret conversatio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l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wide ey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hi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hit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ergetic and full of lif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i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who gives valuable advic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i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, help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wa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w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w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aa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; Righteousness; Hones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ee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es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ee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timistic and full of hop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ee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e; Equal; Matching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baa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ow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ee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essing; Loa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saye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we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maat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essings; Loa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dh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l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lligence; Min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h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drink (of water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uf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est point on a mountai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sayb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z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ure trip; Excursion spo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bab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 clou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bee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rde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hiy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; Satisfi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hw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mountain in Medina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hd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a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ai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d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j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p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gaze; Look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f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iness; Prosper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d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e of good sce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ing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ng gazell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hee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e; Matur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wd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rden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aw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tter (of ancient Arabic poetry)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ed with drink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em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ell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e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 antelop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ka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ady; Confid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qa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the Prophet's daught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way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king gentl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bi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ie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rity; Purity; Seren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troubled; Serene; Pure; Best friend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ha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wn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h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oth; Soft (ground); Fluent; Flowing (style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kee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d-inspired peace of mind; Tranquil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li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; Usef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e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; Health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lim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e; Health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ace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w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il; Solac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a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si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a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ing conversation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e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ou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e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ertaining companion (woman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miy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vated; Loft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lendence; Brillianc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wd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wsan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ly of the valley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t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matic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ad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g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eef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bl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haam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ow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a star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yl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oth; Soft (ground); Fluent; Flowing (style)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ym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ll arrow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air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iy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ahi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e; Chast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oob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r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n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nkfuln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r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alth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ura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adhur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f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thfulnes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feeq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fiy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; Faithful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jeeh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inent; Distinguishe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d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dad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ve; Friendship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jdan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stasy; Sentiment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aal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on in lov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smeen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smin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sir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i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fi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kootah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eral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mh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v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umn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fortune; Succes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usra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er name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afir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torious; Success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hira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ning; Luminous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hr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hrah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wer; Beauty; Sta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iya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inab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f Prophet's daughter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ina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0:06:00Z</dcterms:created>
  <dc:creator>Masud ul Hasan</dc:creator>
  <dc:description/>
  <cp:keywords/>
  <dc:language>en-US</dc:language>
  <cp:lastModifiedBy>Masud</cp:lastModifiedBy>
  <dcterms:modified xsi:type="dcterms:W3CDTF">2004-03-07T08:32:00Z</dcterms:modified>
  <cp:revision>4</cp:revision>
  <dc:subject/>
  <dc:title>List of Female Muslim Names and their Meanings </dc:title>
</cp:coreProperties>
</file>