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Verdana" w:hAnsi="Verdana" w:cs="Verdana"/>
          <w:b/>
          <w:b/>
          <w:bCs/>
          <w:color w:val="0000CC"/>
        </w:rPr>
      </w:pPr>
      <w:r>
        <w:rPr>
          <w:rFonts w:cs="Verdana" w:ascii="Verdana" w:hAnsi="Verdana"/>
          <w:b/>
          <w:bCs/>
          <w:color w:val="0000CC"/>
        </w:rPr>
        <w:t>List of Male Muslim Names and their Meanings</w:t>
      </w:r>
    </w:p>
    <w:tbl>
      <w:tblPr>
        <w:tblW w:w="90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3"/>
        <w:gridCol w:w="2978"/>
        <w:gridCol w:w="1378"/>
        <w:gridCol w:w="3478"/>
      </w:tblGrid>
      <w:tr>
        <w:trPr/>
        <w:tc>
          <w:tcPr>
            <w:tcW w:w="1253" w:type="dxa"/>
            <w:tcBorders/>
            <w:vAlign w:val="center"/>
          </w:tcPr>
          <w:p>
            <w:pPr>
              <w:pStyle w:val="NormalWeb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ame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Web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aning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Web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ame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Web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aning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dul-Aleem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ant of the Omniscient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dul-Aalee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ant of the Most High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dul Azeem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ant of the Mighty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dul-Azeez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ant of the Mighty, the Powerful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dul-Baari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ant of the Creator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dul-Baasit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ant of the Extender, Creator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dul-Fataah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ant of the Opener (of the gates of sustenance)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dul-Jabaar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ant of the Mighty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dul-Ghafaar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ant of the Forgiver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dul-Ghafoor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ant of the Forgiver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dul-Haady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ant of the Guide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dul-Haafiz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ant of the Protector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dul-Haq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ant of the Truth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dul-Hakam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ant of the Arbitrator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dul-Hakeem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ant of the Wise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dul-Haleem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ant of the Mild, Patient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dul-Hameed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ant of the Praiseworthy, the Ever-Praised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dul-Haseeb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ant of the Respected, Esteemed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dul-Jaleel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ant of the Great, Revered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dul-Qaadir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ant of the Capable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dul-Kareem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ant of the Noble, Generous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dul-Lateef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ant of the Kind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dul-Majeed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ant of the Glorious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dul-Muiz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ant of the Giver of Might and Glory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dul-Mutaal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ant of the Most High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dul-Mujeeb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ant of the Responder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dul-Mateen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ant of the Firm, Strong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dul-Muhaimin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ant of the Supervising, the Guardian, the Protector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dul-Nasser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ant of the Helper, Granting Victory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dul-Qudoos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ant of the Most Holy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dul-Qahaar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ant of the Subduer, the Almighty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dul-Raafi'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ant of the One Who Raises (intellect, esteem), Elevates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dul-Raheem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ant of the Most Compassionate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dul-Rahmaan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ant of the Mercifully Gracious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dul-Rasheed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ant of the Rightly Guided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dul-Razaaq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ant of the Maintainer, the Provider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dul-Salaam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ant of the Peace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dul-Raouf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ant of the Most Merciful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dul-Khaaliq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ant of the Creator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dul-Saboor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ant of the Patient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dul-Samad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ant of the Eternal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dul-Samee'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ant of the All-Hearing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dullah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ant of God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dul-Shakoor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ant of the Most Thankful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dul-Tawaab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ant of the Forgiver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dul-Wadood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ant of the Loving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dul-Waahid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ant of the One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dul-Wahaab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ant of the Giver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aan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ld Arabic name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bas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scription of a lion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 Abbas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scription of a lion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edin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orshippers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ed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orshipper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nan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per name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ham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lack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hraf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re Honorable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adil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ust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feef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ste, Modest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hmad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mendable, Praiseworthy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kram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st Generous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aa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bility, Excellence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aa Udeen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cellence of Religion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i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cellent, Noble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een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ithful, Trustworthy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eer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uler, Prince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jad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re Glorious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amir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pulous, Full, Prosperous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mar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builder, constructor, one who prays and fasts a great deal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r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ld Arabic name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as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group of people (as opposed to other creatures)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ees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ose friend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arif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quainted, Knowledgeable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wad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ward, Compensation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yoob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rophet's name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yman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ucky, On the right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ws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me of a tree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zhar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most shining, Luminous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zzaam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termined, Resolved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u Bakr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ompanion of Prophet Muhammad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ul Khayr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ne who does good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asim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tector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if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giveness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aa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ft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sh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minion , Crown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dr Udeen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ull moon of the Faith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ha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autiful, Magnificent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ha Udeen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magnificent of the Faith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ahir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zzling, Brilliant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hiy Udeen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magnificent of the Faith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shaar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ringer of glad tidings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sel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rave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saam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miling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asim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miling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lal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Prophet's Muezzin (person who calls to prayer)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shr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oy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urhaan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of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woud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rophet's name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hul Fiqaar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name of the Prophet's Sword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yaa Udeen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rightness of the Faith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di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deemer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dl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standing, Honorable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dl Ullah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excellence of God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had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ynx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isal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cisive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akhir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ud, Excellent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khry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norary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reed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ique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aris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rseman, Knight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arooq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 who distinguishes truth from falsehood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teen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ever, Smart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waz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ccessful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daa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demption, Sacrifice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ris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spicacity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uad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art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haalib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ctor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hasaan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ld Arabic name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haazi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queror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hiyaath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ccorer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ady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uiding to the right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amid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ising (God), Loving (God)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mza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on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ani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ppy, Delighted, Content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umam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urageous and generous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arith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owman, Old Arabic name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aroon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rophet's name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ssan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autiful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ashim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me of the Prophet's grandfather, Old Arabic name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ssaan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autiful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atim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udge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ytham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oung hawk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ashim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erosity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uthayfa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ld Arabic name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usaam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word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usaam Udeen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sword of the Faith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hsaan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neficence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ussein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autiful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ud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rophet's name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braheem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rophet's name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drees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rophet's name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krimah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emale of a pigeon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aad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pport, Pillar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aad Udeen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pillar of the Faith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raan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rophet's name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rfaan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ankfulness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esa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rophet's name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-haaq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rophet's name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aam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feguard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maael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rophet's name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zz Udeen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ght of the Faith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aabir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soler, Comforter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aafar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vulet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alaal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lory of the Faith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amaal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auty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amaal Udeen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auty of the Faith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ameel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autiful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ihad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Strive for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awad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enhanded, Generous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mal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fection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amil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fect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reem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erous, Noble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hairy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itable, Beneficent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hair Udeen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good of the Faith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haldoon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ld Arabic name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halid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ternal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haleel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iend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huzaymah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ld Arabic name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eeb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nsible, Intelligent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uqmaan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rophet's name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utfi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nd and friendly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u'ay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per name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'n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nefit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'd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old Arabian tribe's name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hdy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uided to the right path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ahir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hmoud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ised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keen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rong, Firm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jd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lory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jd Udeen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glory of the Faith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jdy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lorious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mdouh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ne who is commended, Praised, Glorified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mnoon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ustworthy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nsour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ided (by God), Victorious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rwan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ld Arabic name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rzouq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lessed (by God), Fortunate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soud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ppy, Lucky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ysarah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ase, Comfort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azin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per name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sbaah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mp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aath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tected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'awiya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young dog or fox (First Umayyad Khalifah)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ayid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pported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hammad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ised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hannad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word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feed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eful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hsin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neficent, Charitable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htady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ghtly guided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jaahid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ghter (in the way of Allah)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khtaar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osen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nthir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ner, Cautioner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neer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rilliant, Shining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ntasir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ctorious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rtadhy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tisfied, Content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osa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rophet's name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sad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fettered camel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slim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bmitting himself to God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stafa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osen (One of the Prophet Muhammad's names)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tasim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hering (to Faith, to God)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tazz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ud, Mighty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taa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eyed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tee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edient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wafaq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ccessful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bhan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ble, Outstanding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beeh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ble, Outstanding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beel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ble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theer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ner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deem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iend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adir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ar, Rare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eem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fort, Ease, Tranquil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jeeb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f noble descent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ajy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fe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jm Udeen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star of the Faith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a'il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quirer, Earner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asih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visor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seem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esh air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sser Udeen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tector of the Faith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wfal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erous, Old Arabic name for the sea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eeh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re, Chaste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athim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ranger, Adjuster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oh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rophet's name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'man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Blood) Old Arabic name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ori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ining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or Udeen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rightness of the Faith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mar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fe, long living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mran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lid structure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meir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ng living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sama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ne of the names of the lion.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asim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vider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atadah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hardwood tree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ays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rm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damah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urage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taybah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rritable, Impatient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bah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ainer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bee'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ring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fee'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nd friend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gheb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sirous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'ed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ader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jab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seventh month of the Muslim year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akin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spectful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amiz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ymbol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shad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grity of conduct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shid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ghtly guided, Having the true Faith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atib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ranger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dha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entment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dhwan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ceptance, Good will, Name of the keeper of the Gates of Heaven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yadh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ardens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beeh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autiful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abir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tient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fiy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st friend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fwan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ld Arabic name (rocks)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ahir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keful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ad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ood luck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eed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ppy, Rivulet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ajid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ne who worships God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lah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ghteousness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lah Udeen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righteousness of the Faith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alih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ood, Righteous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lem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fe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leem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fe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lman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fe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meer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tertaining companion (man)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mir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tertaining companion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ariyah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ouds at night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yf Udeen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word of the Faith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yid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ster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aady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nger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afeeq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assionate, Tender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areef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tinguished, Noble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ihab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lame, Blaze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raaj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mp, Light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bhy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arly morning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hayb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f reddish hair or complexion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hail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me of a star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layman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rophet's name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oud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ood luck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ahir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ste, Modest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lal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ice, Admirable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lha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nd of tree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mam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erous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amir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ne who knows dates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rfah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nd of tree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reef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re, Uncommon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riq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me of a star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wfeeq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ccess, Reconciliation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yseer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cilitation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ymullah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ant of God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aabit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rm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aqib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ooting Star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baadah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ld Arabic name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baidah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ant of God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bay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ld Arabic name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mar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ld Arabic name (Second Khalifah)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maarah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ld Arabic name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mair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ld Arabic name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qbah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end of everything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aamah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scription of a lion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tbah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ld Arabic name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dee'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lm, Peaceful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ahid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ngle, Exclusively, Unequalled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feeq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ccessful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a'il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ing back (for shelter)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jeeh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ble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leed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wborn child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liyullah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pporter of God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liyudeen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pporter of the Faith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seem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ceful, Good looking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ahyaa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rophet's name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aman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per name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asaar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ase, Wealth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aaseen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ne of the Prophet Muhammad's names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asir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althy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azeed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increase, Grow, Enhance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oonus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rophet's name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oosuf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rophet's name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afir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ctorious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ahid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stemious, Ascetic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ariya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rophet's name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iy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re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yd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perabundance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iyad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perabundance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uhayr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right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ahir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right, Shining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10:07:00Z</dcterms:created>
  <dc:creator>Masud ul Hasan</dc:creator>
  <dc:description/>
  <cp:keywords/>
  <dc:language>en-US</dc:language>
  <cp:lastModifiedBy>Masud</cp:lastModifiedBy>
  <dcterms:modified xsi:type="dcterms:W3CDTF">2004-03-07T08:27:00Z</dcterms:modified>
  <cp:revision>3</cp:revision>
  <dc:subject/>
  <dc:title>List of Male Muslim Names and their Meanings</dc:title>
</cp:coreProperties>
</file>